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52" w:leader="none"/>
        </w:tabs>
        <w:jc w:val="right"/>
        <w:outlineLvl w:val="0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widowControl w:val="false"/>
        <w:jc w:val="right"/>
        <w:rPr/>
      </w:pPr>
      <w:r>
        <w:rPr/>
        <w:t>к закону Тверской области</w:t>
      </w:r>
    </w:p>
    <w:p>
      <w:pPr>
        <w:pStyle w:val="Normal"/>
        <w:widowControl w:val="false"/>
        <w:jc w:val="right"/>
        <w:rPr/>
      </w:pPr>
      <w:r>
        <w:rPr/>
        <w:t>«Об областном бюджете Тверской области на 2014 год</w:t>
      </w:r>
    </w:p>
    <w:p>
      <w:pPr>
        <w:pStyle w:val="Normal"/>
        <w:jc w:val="right"/>
        <w:rPr/>
      </w:pPr>
      <w:r>
        <w:rPr/>
        <w:t>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рованные нормативы отчислений в местные бюджеты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4 год и на плановый пери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color w:val="000000"/>
          <w:lang w:val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lang w:val="en-US"/>
        </w:rPr>
        <w:t>(в процентах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blHeader w:val="true"/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рматив отчислений в бюджеты муниципальных районов, городских округов, городских и сельский поселений</w:t>
            </w:r>
          </w:p>
        </w:tc>
      </w:tr>
      <w:tr>
        <w:trPr>
          <w:tblHeader w:val="true"/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ышний Волочек (городской 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156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имры (городской 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134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жев (городской 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126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верь (городской 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45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оржок (городской 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8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аполь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3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ндреаполь (городское поселение) Андреапо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4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еновское сельское поселение Андреапо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апольское сельское поселение Андреапо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5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оговское сельское поселение Андреапо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тилицкое сельское поселение Андреапо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опацкое сельское поселение Андреапо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0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ское сельское поселение Андреапо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3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кское сельское поселение Андреапо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6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жец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жецк (городское поселение)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огор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ищен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бин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ов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ков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лев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ищен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тихин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иногор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ечьев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кромен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юков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ковское сельское поселение Беж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ь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ый (городское поселение) Б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9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ьевское сельское поселение Б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овское сельское поселение Б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яховское сельское поселение Б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ородное сельское поселение Б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вельщинское сельское поселение Б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инское сельское поселение Б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ог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25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город Бологое Болог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ятинское сельское поселение Болог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мецкое сельское поселение Болог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ютинское сельское поселение Болог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женкинское сельское поселение Болог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фтинское сельское поселение Болог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зовское сельское поселение Болог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айское сельское поселение Болог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орядское сельское поселение Болог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дайское сельское поселение Болог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женкинское городское поселение Болог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его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сьегонск (городское поселение) Весьего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6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емское сельское поселение Весьего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егощинское сельское поселение Весьего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ское сельское поселение Весьего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нинское сельское поселение Весьего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меровское сельское поселение Весьего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ское сельское поселение Весьего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нское сельское поселение Весьего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шневолоц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расномайский (городское поселение)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ечн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лесовское  сельское 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холенск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огорск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ское 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яцк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ящинск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сищенск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ятловск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менск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еновическ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инск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жниковское сельское поселение Вышневоло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8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Жарковский (городское поселение) Жар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8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селковское сельское поселение Жарковского района </w:t>
            </w:r>
            <w:r>
              <w:rPr/>
              <w:t>&lt;1&gt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ицкое сельское поселение Жар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9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учейское сельское поселение Жарковского района &lt;2&gt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8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чевское сельское поселение Жар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ковское сельское поселение Жар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дв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ападная Двина (городское поселение) Западнодв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1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повское сельское поселение Западнодв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3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торопское сельское поселение Западнодв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двинское сельское поселение Западнодв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ское сельское поселение Западнодв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3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ецкое сельское поселение Западнодв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4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тарая Торопа (городское поселение) Западнодв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9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ц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убцов (городское поселение) Зубц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орельское сельское поселение Зубц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ское сельское поселение Зубц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пинское сельское поселение Зубц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узское сельское поселение Зубц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цовское сельское поселение Зубц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яжьегорское сельское поселение Зубц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аевское сельское поселение Зубц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58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 Васильевский Мох (городское поселение)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лж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нов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улин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инин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ммаус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губов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гинов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внов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луков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иц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волж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ашев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Орша (городское поселение )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8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вакумовское сельское поселение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1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 Суховерково (городское поселение) Кали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яз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85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Калязин (городское поселение) Каляз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льское сельское поселение Каляз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дяевское сельское поселение Каляз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бисловское сельское поселение Каляз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ское сельское поселение Каляз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шин (городское поселение)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9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ское сельское поселение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триковское сельское поселение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вковское сельское поселение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афоновское сельское поселение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пелевское сельское поселение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цкое сельское поселение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яковское сельское поселение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бузинское сельское поселение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троицкое сельское поселение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ыковское сельское поселение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товское сельское поселение Каш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овогор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есова Гора (городское поселение) Кесового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5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овское сельское поселение Кесового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ьское сельское поселение Кесового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ихинское сельское поселение Кесового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евское сельское поселение Кесового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ковское сельское поселение Кесового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9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сеевское сельское поселение Кесового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96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Белый Городок (городское поселение)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товс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янцевс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с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иновс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с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лжс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людовс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иц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с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василевс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вс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ское сельское поселение Кимр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а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наково (городское поселение)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6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Изоплит (городское поселение)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ен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мелковское 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6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хов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Завидово»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хонин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ьев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овогор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о-Девичьев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2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Радченко (гороское поселение)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2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озавидовский (городское поселение)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озлово (городское поселение)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4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Редкино (городское поселение)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4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холм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3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 Красный Холм (городское поселение) Краснохолм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9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ртыновское сельское поселение Краснохолм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ховское сельское поселение Краснохолм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инское сельское поселение Краснохолм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вское сельское поселение Краснохолм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ачевское сельское поселение Краснохолмского района &lt;3&gt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3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рагозинское сельское поселение Краснохолм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ушинское сельское поселение Краснохолм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ебенское сельское поселение Краснохолмского района &lt;4&gt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6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рбинское сельское поселение Краснохолмского района &lt;5&gt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7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шин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9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Кувшиново (городское поселение)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9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чисто-Каменс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яц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цевс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ьничес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ухинс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ьс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зынс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ковс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вражс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илевс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ковс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кузнечковское сельское поселение Кувши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8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хтовское сельское поселение Лесн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2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е сельское поселение Лесн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3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ковское сельское поселение Лесн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3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гожское сельское поселение Лесн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2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ославль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3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г. Лихославль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1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мачевское сельское поселение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4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ское сельское поселение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7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ицкое сельское поселение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8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тинское сельское поселение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1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кинское сельское поселение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7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ское сельское поселение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5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вское сельское поселение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7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шинское сельское поселение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6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ючковское сельское поселение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8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ское сельское поселение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0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п. Калашниково Лихослав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5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атих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аксатиха (городское поселение)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7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шевс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виц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стенс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жениц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ц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овс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чихинс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рец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овс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ченское сельское поселение Максатих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1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олоково (городское поселение) Моло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7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осовское сельское поселение Моло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6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вское сельское поселение Моло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1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ское сельское поселение Моло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3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атовское сельское поселение Моло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9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динское сельское поселение Моло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1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лид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9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лидово (городское поселение) Нелид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2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лидовское сельское поселение Нелид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8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янское сельское поселение Нелид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7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нское сельское поселение Нелид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6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ковское сельское поселение Нелид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7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цовское сельское поселение Нелид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2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н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97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Оленино (городское поселение) Оле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шинское сельское поселение Оле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зковское сельское поселение Оле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товское сельское поселение Оле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вское сельское поселение Оле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мецкое сельское поселение Оле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отудское сельское поселение Олен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ш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40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Осташков (городское поселение) Оста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5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жское сельское поселение Оста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5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осельское сельское поселение Осташковского района &lt;6&gt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5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енское сельское поселение Оста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3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учьенское сельское поселение Оста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тинское сельское поселение Оста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4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овское сельское поселение Оста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9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апущенское сельское поселение Оста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8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учьенское сельское поселение Оста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5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овское сельское поселение Оста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4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шское сельское поселение Оста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2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дановское сельское поселение Оста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0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4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ено (городское поселение) Пе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4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ское сельское поселение Пе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нское сельское поселение Пе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кинское сельское поселение Пе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кинское сельское поселение Пе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евское сельское поселение Пе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шиловское сельское поселение Пен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0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еш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3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Рамешки (городское поселение) Раме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6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Некрасово Раме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8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Ильгощи Раме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7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Никольское Раме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5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Кушалино Раме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5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Ведное Раме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2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 Застолбье Раме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9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Заклинье Раме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7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Киверичи Раме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0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Высоково Раме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6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Алешино Рамеш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5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же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9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 Успенское Рж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4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Шолохово Рж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Есинка Рж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1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Медведево Рж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Чертолино Рж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1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Хорошево Рж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Победа Рж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0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е поселение Итомля Ржевского района &lt;7&gt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д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 Сандово (городское поселение) Санд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4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инское сельское поселение Санд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1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поровское сельское поселение Сандовского района&lt;8&gt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9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инское сельское поселение Санд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3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малинское сельское поселение Санд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3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сандовское сельское поселение Санд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1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жар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4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елижарово (городское поселение) Селижа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ваевское сельское поселение Селижа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цкое сельское поселение Селижа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оновское сельское поселение Селижа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ское сельское поселение Селижа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угское сельское поселение Селижа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ковское сельское поселение Селижа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щенское сельское поселение Селижа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цкое сельское поселение Селижа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митровское сельское поселение Селижаровского района &lt;9&gt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вецкое сельское поселение Селижа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шекошинское сельское поселение Селижа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онково (городское поселение) Сон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2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йское сельское поселение Сон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щалкинское сельское поселение Сон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ское сельское поселение Сон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ышевское сельское поселение Сон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ницкое сельское поселение Сон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ское сельское поселение Сон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ковское сельское поселение Сон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пирово (городское поселение) Спи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4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ское  сельское поселение Спи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8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знаменское  сельское поселение Спи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2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ьковское  сельское поселение Спи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7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ропужское  сельское поселение Спи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0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иц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30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тарица (городское поселение) Стари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5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ельяновское сельское поселение Стари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-Ямское сельское поселение Стари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8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е поселение «Паньково» Стари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е поселение «Станция Старица» Стари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3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уринское сельское поселение Стари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е поселение «Луковниково» Стари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4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ангельское  сельское поселение Стари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0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новское  сельское поселение Стари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5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жок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9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тьк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0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7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ьин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9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н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3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дуб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4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ец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6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кромлен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3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шевич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2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ник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0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ог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6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шк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3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ьское сельское поселение 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7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н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5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к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0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2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ьин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0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зин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9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святц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8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це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8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5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овское 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3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петровское сельское поселение Торжок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2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опец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8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оропец (городское поселение) Тороп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4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кское сельское поселение Тороп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8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аровское сельское поселение Тороп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3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анское сельское поселение Тороп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6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евское сельское поселение Тороп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3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шуринское сельское поселение Тороп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9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орцовское сельское поселение Тороп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2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явцевское сельское поселение Тороп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2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зовское сельское поселение Тороп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5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родненское сельское поселение Торопец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9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жинское сельское поселение Торопецкого района &lt;10&gt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5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оскошское сельское поселение Торопецкого района &lt;11&gt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2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мель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30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ин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ов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лован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ачев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чен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ков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ов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Удомля (городское поселение)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1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стин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жкин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кин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мельское сельское поселение Удомель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р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6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ровское городское поселение Фи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октябрьское городское поселение Фи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октябрьское  сельское поселение Фи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ровское  сельское поселение Фи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дественское  сельское поселение Фир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ТО «Озерный» (городской 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4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ТО «Солнечный» (городской 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3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После образования органов местного самоуправления муниципального образования Новоселковского сельского поселения Жарковского района Тверской области (объединение муниципальных образований Новоселковского сельского поселения и Сычевского сельского поселения Жарковского района Тверской области в муниципальное образование Новоселковское сельское поселение Жарковского района Тверской области) норматив отчисления в бюджет Новоселковского сельского поселения Жарковского района Тверской области устанавливается 0,0250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2&gt; После образования органов местного самоуправления муниципального образования Щучейского сельского поселения Жарковского района Тверской области (объединение муниципальных образований Щучейского сельского поселения и Троицкого сельского поселения Жарковского района Тверской области в муниципальное образование Щучейское сельское поселение Жарковского района Тверской области) норматив отчисления в бюджет Щучейского сельского поселения Жарковского района Тверской области устанавливается 0,0173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3&gt; После образования органов местного самоуправления муниципального образования Лихачевского сельского поселения Краснохолмского района Тверской области (объединение муниципальных образований Лихачевского сельского поселения, Мартыновского сельского поселения и Ульянинского сельского поселения Краснохолмского района Тверской области в муниципальное образование Лихачевское сельское поселение Краснохолмского района Тверской области) норматив отчисления в бюджет Лихачевского сельского поселения Краснохолмского района Тверской области устанавливается 0,0230 %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После образования органов местного самоуправления муниципального образования Глебенского сельского поселения Краснохолмского района Тверской области (объединение муниципальных образований Глебенского сельского поселения, Нивского сельского поселения и Утеховского сельского поселения Краснохолмского района Тверской области в муниципальное образование Глебенское сельское поселение Краснохолмского района Тверской области) норматив отчисления в бюджет Глебенсого сельского поселения  Краснохолмского района Тверской области устанавливается 0,0268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5&gt; После образования органов местного самоуправления муниципального образования Барбинского сельского поселения Краснохолмского района Тверской области (объединение муниципальных образований Барбинского сельского поселения, Большерогозинского сельского поселения и Высокушинского сельского поселения Краснохолмского района Тверской области в муниципальное образование Барбинское сельское поселение Краснохолмского района Тверской области) норматив отчисления в бюджет Барбинского сельского поселения Краснохолмского района Тверской области устанавливается 0,0572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6&gt; После образования органов местного самоуправления муниципального образования Святосельского сельского поселения Осташковского района Тверской области (объединение муниципальных образований Святосельского сельского поселения и Щучьенского сельского поселения Осташковского района Тверской области в муниципальное образование Святосельское сельское поселение Осташковского района Тверской области) норматив отчисления в бюджет Святосельского сельского поселения Осташковского района Тверской области устанавливается 0,0254 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7&gt; После образования органов местного самоуправления муниципального образования сельского поселения Итомля Ржевского района Тверской области (объединение муниципальных образований сельского поселения Итомля и сельского поселения Шолохово Ржевского района Тверской области в муниципальное образование сельское поселение Итомля Ржевского района Тверской области) норматив отчисления в бюджет сельского поселения Итомля Ржевского района Тверской области устанавливается 0,0000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8&gt; После образования органов местного самоуправления муниципального образования Топоровского сельского поселения Сандовского района Тверской области (объединение муниципальных образований Топоровского сельского поселения и Старосандовского сельского поселения Сандовского района Тверской области в муниципальное образование Топоровское сельское поселение Сандовского района Тверской области) норматив отчисления в бюджет Топоровского сельского поселения Сандовского района Тверской области устанавливается 0,0909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9&gt; После образования органов местного самоуправления муниципального образования Дмитровского сельского поселения Селижаровского района Тверской области (объединение муниципальных образований Дмитровского сельского поселения и Максимковского сельского поселения Селижаровского района Тверской области в муниципальное образование Дмитровское сельское поселение Селижаровского района Тверской области) норматив отчисления в бюджет Дмитровского сельского поселения Селижаровского района Тверской области устанавливается 0,0000 %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0&gt; После образования органов местного самоуправления муниципального образования Пожинского сельского поселения Торопецкого района Тверской области (объединение муниципальных образований Шешуринского сельского поселения и Пожинского сельского поселения Торопецкого района Тверской области в муниципальное образование Пожинское сельское поселение Торопецкого района Тверской области) норматив отчисления в бюджет Пожинское сельского поселения Торопецкого района Тверской области устанавливается  0,0349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1&gt; После образования органов местного самоуправления муниципального образования Плоскошского сельского поселения Торопецкого района Тверской области (объединение муниципальных образований Плоскошского сельского поселения, Волокского сельского поселения и Уваровского сельского поселения Торопецкого района Тверской области в муниципальное образование Плоскошское сельское поселение Торопецкого района Тверской области) норматив отчисления в бюджет Плоскошского сельского поселения Торопецкого района Тверской области устанавливается 0,0341 %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48:00Z</dcterms:created>
  <dc:creator>Кудряшова</dc:creator>
  <dc:description/>
  <cp:keywords/>
  <dc:language>en-US</dc:language>
  <cp:lastModifiedBy>Дмитриева</cp:lastModifiedBy>
  <cp:lastPrinted>2013-10-18T19:48:00Z</cp:lastPrinted>
  <dcterms:modified xsi:type="dcterms:W3CDTF">2013-10-20T15:10:00Z</dcterms:modified>
  <cp:revision>6</cp:revision>
  <dc:subject/>
  <dc:title>Приложение </dc:title>
</cp:coreProperties>
</file>